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800646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446241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